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list of Materials Shipped to Data Collector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materials will be shipped to Data Collectors or State Contact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heck shipped materials carefully!   </w:t>
      </w:r>
      <w:r>
        <w:rPr>
          <w:rFonts w:cs="Arial" w:ascii="Arial" w:hAnsi="Arial"/>
        </w:rPr>
        <w:t xml:space="preserve">When materials arrive, be sure to double-check immediately that you have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</w:rPr>
        <w:t xml:space="preserve"> the following: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Return pre-paid shipping label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Assigned site number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Gift-cards – 1 $10 gift card for every 10 new students to be surveyed</w:t>
      </w:r>
    </w:p>
    <w:p>
      <w:pPr>
        <w:pStyle w:val="Normal"/>
        <w:autoSpaceDE w:val="false"/>
        <w:ind w:left="760" w:firstLine="6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 $20 gift card for every student to be re-survey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f you are missing any of these items or do not have sufficient quantity, contact Marie Pelletier at Tufts immediately.  She can be reached at (617) 627-6729 or e-mail:  Marie.Pelletier@tufts.ed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</w:rPr>
        <w:t xml:space="preserve">Checklist of materials to be printed locally (all on 4-H Brand Network)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4-hbrandnetwork.org</w:t>
        </w:r>
      </w:hyperlink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For printing for Wave 8, data collectors will access documents from the 4-H Brand Network and produce copies locally.  This will result in significant savings for the overall project, as well as reduce lag-time for printing and delivering of materials.   Data collectors will need to keep track of copies produced and request reimbursement.  The following should be downloaded and reproduc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Parent/consent forms (2 copies per parent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/>
      </w:pPr>
      <w:r>
        <w:rPr>
          <w:rFonts w:cs="Arial" w:ascii="Arial" w:hAnsi="Arial"/>
        </w:rPr>
        <w:t>Youth assent forms (2 copies per student) (optional - if required by state IRB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etter to parents explaining how to complete on-line PQ or to request paper vers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Student Questionnaires - Those using the paper option will receive copies.  Those using the on-line version will receive log-in informat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og-in information and instructions (if on-line version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Data Collector's Report - This is a form that requires your signature to verify that you collected the data, as well as other information on student questions, inciden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inting costs will be reimbursed at completion of data collection.  See Wave 8 Incentives, Expenses and Reimbursement for details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-hbrandnetwor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52:00Z</dcterms:created>
  <dc:creator>Linda Jo Turner, University of Missouri</dc:creator>
  <dc:description/>
  <cp:keywords/>
  <dc:language>en-US</dc:language>
  <cp:lastModifiedBy>bnsgy9</cp:lastModifiedBy>
  <cp:lastPrinted>2007-11-29T14:42:00Z</cp:lastPrinted>
  <dcterms:modified xsi:type="dcterms:W3CDTF">2009-09-21T16:41:00Z</dcterms:modified>
  <cp:revision>3</cp:revision>
  <dc:subject/>
  <dc:title>Checklist of Materials Shipped to Data Collectors:</dc:title>
</cp:coreProperties>
</file>